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О внесении изменения в статью 5 Закона Ульяновской области</w:t>
      </w:r>
    </w:p>
    <w:p>
      <w:pPr>
        <w:pStyle w:val="Normal"/>
        <w:widowControl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«О регулировании на территории Ульяновской области некоторых вопросов в сфере охоты   и охотничьего хозяйства» </w:t>
      </w:r>
    </w:p>
    <w:p>
      <w:pPr>
        <w:pStyle w:val="Normal"/>
        <w:widowControl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Style19"/>
        <w:spacing w:before="0" w:after="0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Проект закона Ульяновской области «О внесении изменения                      в статью 5 Закона Ульяновской области «О регулировании на территории Ульяновской области некоторых вопросов в сфере охоты и охотничьего хозяйства» (далее – проект) разработан в соответствии с частью 6 статьи 31 Федерального Закона от 24.07.2009 № 209-ФЗ «Об охоте  и о сохранении охотничьих ресурсов и о внесении изменений в отдельные законодательные акты Российской Федерации» (далее – Федеральный закон    № 209-ФЗ)             и приказом Минприроды России от 29.08.2014 № 379                                           «Об утверждении порядка оформления и выдачи разрешений на добычу охотничьих ресурсов, порядка подачи заявок и заявлений, необходимых        для выдачи таких разрешений, и утверждении форм бланков разрешений         на добычу копытных животных, медведей, пушных животных, птиц</w:t>
      </w:r>
      <w:bookmarkStart w:id="0" w:name="l100"/>
      <w:bookmarkEnd w:id="0"/>
      <w:r>
        <w:rPr>
          <w:rFonts w:cs="PT Astra Serif" w:ascii="PT Astra Serif" w:hAnsi="PT Astra Serif"/>
          <w:sz w:val="28"/>
          <w:szCs w:val="28"/>
          <w:lang w:eastAsia="ru-RU"/>
        </w:rPr>
        <w:t>»         (далее - Приказ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оектом предлагается изменить порядок распределения разрешений     на добычу охотничьих ресурсов между физическими лицами, осуществляющими охоту в общедоступных охотничьих угодьях Ульяновской области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В соответствии с частью 6 статьи 31 Федерального Закона № 209-ФЗ порядок распределения разрешений на добычу охотничьих ресурсов между физическими лицами, осуществляющими охоту в общедоступных охотничьих угодьях, устанавливается законом субъекта Российской Федерации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оектом предусматривается два варианта распределения разрешений   на добычу охотничьих ресурсов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ервый вариант предусматривает распределение разрешений на добычу охотничьих ресурсов в порядке очередности поступления заявлений на добычу охотничьих ресурсов в отношении пушных животных (за исключением барсука и рыси) и птиц. 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Второй вариант предусматривает распределение разрешений на добычу охотничьих ресурсов по результатам жеребьевки на основании поданных заявлений на участие в жеребьевке на право добычи кабана и охотничьих ресурсов, в отношении которых устанавливается лимит добычи (лось, косуля, барсук, рысь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Часть разрешений на добычу кабана предлагается распределять между физическими лицами, проводящими биотехнические мероприятия                    на территории общедоступных охотничьих угодий Ульяновской области         на основании договоров, заключенных с исполнительным органом государственной власти Ульяновской области, уполномоченным в сфере охоты и сохранения охотничьих ресурсов, по результатам жеребьевки на право проведения биотехнических мероприятий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В целях реализации положений Приказа предлагается установить срок начала приёма заявлений на получение разрешений на добычу охотничьих ресурсов в общедоступных охотничьих угодьях Ульяновской области               не позднее, чем за 14 календарных дней до</w:t>
      </w: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начала установленных                     на территории Ульяновской области сроков охоты на соответствующие виды охотничьих ресурсов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Проведена антикоррупционная экспертиза проекта, факторов, которые способствуют или могут способствовать созданию условий для проявления коррупции в связи с принятием проекта, не выявлено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оект размещён на официальном сайте Губернатора и Правительства Ульяновской области 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www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ulgov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ru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и Министерства природы и цикличной экономики Ульяновской области www.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mpr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73.ru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898" w:leader="none"/>
        </w:tabs>
        <w:suppressAutoHyphens w:val="false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Министр природы и цикличной </w:t>
      </w:r>
    </w:p>
    <w:p>
      <w:pPr>
        <w:pStyle w:val="Normal"/>
        <w:widowControl w:val="false"/>
        <w:tabs>
          <w:tab w:val="clear" w:pos="709"/>
          <w:tab w:val="left" w:pos="5898" w:leader="none"/>
        </w:tabs>
        <w:suppressAutoHyphens w:val="false"/>
        <w:autoSpaceDE w:val="false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экономики Ульяновской области                                                  Г.Э.Рахматулин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33:00Z</dcterms:created>
  <dc:creator>1</dc:creator>
  <dc:description/>
  <cp:keywords/>
  <dc:language>en-US</dc:language>
  <cp:lastModifiedBy>LENOVO</cp:lastModifiedBy>
  <cp:lastPrinted>2022-01-26T11:02:00Z</cp:lastPrinted>
  <dcterms:modified xsi:type="dcterms:W3CDTF">2022-01-26T12:55:00Z</dcterms:modified>
  <cp:revision>13</cp:revision>
  <dc:subject/>
  <dc:title/>
</cp:coreProperties>
</file>